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220"/>
        <w:gridCol w:w="171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shd w:fill="D8D8D8" w:val="clear"/>
              </w:rPr>
            </w:pPr>
            <w:r>
              <w:rPr>
                <w:rFonts w:cs="Calibri" w:ascii="Calibri" w:hAnsi="Calibri"/>
                <w:b/>
                <w:szCs w:val="24"/>
                <w:shd w:fill="D8D8D8" w:val="clear"/>
              </w:rPr>
              <w:t>CRITERIA                                                                                                   POI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Topic /Content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The topic (both alternative lesson delivery method, and chosen lesson for illustration) was appropriately presented with evidence of subject maste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</w:rPr>
              <w:t>/5</w:t>
            </w:r>
          </w:p>
        </w:tc>
      </w:tr>
      <w:tr>
        <w:trPr>
          <w:trHeight w:val="4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quence/timing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 flow was good, at a consistent and appropriate pace with a clear beginning, middle and consolidation  component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</w:rPr>
              <w:t>/5</w:t>
            </w:r>
          </w:p>
        </w:tc>
      </w:tr>
      <w:tr>
        <w:trPr>
          <w:trHeight w:val="4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se of resour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ncrete materials were displayed and demonstrated  and  audio</w:t>
              <w:noBreakHyphen/>
              <w:t xml:space="preserve">visual devices were used effectively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</w:rPr>
              <w:t>/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Language/Voice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livery was dynamic, well modulated, clear, and adequately loud, demonstaring a comfort level with the subject and free of distracting mannerism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</w:rPr>
              <w:t>/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ew &amp; Creative “Alternative” lesson delivery method present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 presentation does a good job at highlighting a new and creative lesson delivery method. The “alternative” delivery method’s potential to improve student interest and engagement is made apparent with concrete examples throughout the present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Cs w:val="24"/>
              </w:rPr>
              <w:t>/1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sentation included enough depth to be in “ready to implement” for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 presentation provides significant depth on alternative delivery method to allow fellow colleagues a basic understanding for implementing this in their classroom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Cs w:val="24"/>
              </w:rPr>
              <w:t>/1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tudent involve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There were opportunities for peers to be involved, and participate in the planned activities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Cs w:val="24"/>
              </w:rPr>
              <w:t>/1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vidence of Diagnostic Activit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he presentation offered examples of activities that can be used to diagnose student understanding and further consolidate learn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Cs w:val="24"/>
              </w:rPr>
              <w:t>/1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veral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verall the lesson plan presentation is creative, original, motivating, organized, presented logically, and of high qualit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aterials used are posted on the class wiki.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</w:t>
            </w:r>
            <w:r>
              <w:rPr>
                <w:rFonts w:cs="Calibri" w:ascii="Calibri" w:hAnsi="Calibri"/>
                <w:szCs w:val="24"/>
              </w:rPr>
              <w:t>/10</w:t>
            </w:r>
          </w:p>
        </w:tc>
      </w:tr>
      <w:tr>
        <w:trPr/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</w:t>
            </w:r>
            <w:r>
              <w:rPr>
                <w:rFonts w:cs="Calibri" w:ascii="Calibri" w:hAnsi="Calibri"/>
                <w:b/>
                <w:szCs w:val="24"/>
              </w:rPr>
              <w:t>/ 80</w:t>
            </w:r>
          </w:p>
        </w:tc>
      </w:tr>
    </w:tbl>
    <w:p>
      <w:pPr>
        <w:pStyle w:val="Normal"/>
        <w:jc w:val="center"/>
        <w:rPr>
          <w:rFonts w:ascii="Lucida Calligraphy" w:hAnsi="Lucida Calligraphy" w:cs="Lucida Calligraphy"/>
          <w:sz w:val="22"/>
          <w:szCs w:val="22"/>
        </w:rPr>
      </w:pPr>
      <w:r>
        <w:rPr>
          <w:rFonts w:cs="Lucida Calligraphy" w:ascii="Lucida Calligraphy" w:hAnsi="Lucida Calligraphy"/>
          <w:sz w:val="22"/>
          <w:szCs w:val="22"/>
        </w:rPr>
        <w:t xml:space="preserve">The “WiiMote Whitebaord” Alternative Lesson Presentation </w:t>
      </w:r>
    </w:p>
    <w:p>
      <w:pPr>
        <w:pStyle w:val="Normal"/>
        <w:jc w:val="right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  <w:t>by Erion and Rinkal</w:t>
      </w:r>
    </w:p>
    <w:p>
      <w:pPr>
        <w:pStyle w:val="Normal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Alternative Lesson Plan Rating Sca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Comic Sans MS" w:hAnsi="Comic Sans MS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4:11:00Z</dcterms:created>
  <dc:creator>Admin</dc:creator>
  <dc:description/>
  <cp:keywords/>
  <dc:language>en-US</dc:language>
  <cp:lastModifiedBy>Admin</cp:lastModifiedBy>
  <dcterms:modified xsi:type="dcterms:W3CDTF">2012-04-16T23:00:00Z</dcterms:modified>
  <cp:revision>3</cp:revision>
  <dc:subject/>
  <dc:title/>
</cp:coreProperties>
</file>